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FS-Bewertungsraster: Präsentation (Frau Nixel)</w:t>
      </w:r>
    </w:p>
    <w:p>
      <w:pPr>
        <w:pStyle w:val="Normal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3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üler/-in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h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ma: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>
          <w:trHeight w:val="42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: </w:t>
            </w:r>
          </w:p>
        </w:tc>
        <w:tc>
          <w:tcPr>
            <w:tcW w:w="8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</w:tbl>
    <w:p>
      <w:pPr>
        <w:pStyle w:val="Normal"/>
        <w:rPr>
          <w:vanish/>
          <w:sz w:val="2"/>
        </w:rPr>
      </w:pPr>
      <w:r>
        <w:rPr>
          <w:vanish/>
          <w:sz w:val="2"/>
        </w:rPr>
      </w:r>
    </w:p>
    <w:tbl>
      <w:tblPr>
        <w:tblW w:w="98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702"/>
        <w:gridCol w:w="344"/>
        <w:gridCol w:w="344"/>
        <w:gridCol w:w="344"/>
        <w:gridCol w:w="344"/>
        <w:gridCol w:w="344"/>
        <w:gridCol w:w="3686"/>
        <w:gridCol w:w="879"/>
      </w:tblGrid>
      <w:tr>
        <w:trPr/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Kriterien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egativ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</w:t>
            </w:r>
          </w:p>
        </w:tc>
        <w:tc>
          <w:tcPr>
            <w:tcW w:w="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ositiv</w:t>
            </w:r>
          </w:p>
        </w:tc>
        <w:tc>
          <w:tcPr>
            <w:tcW w:w="8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unkte</w:t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instie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cht gelungen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elunge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uftrete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unsicher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icher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ortragsweis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bgelesen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freier Vortrag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hetorik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leise, undeutlich, schnell, langsam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gemesse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erständlichkei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cht verständlich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erständli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schaulichkei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nig / keine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ehr anschauli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felbild / Folien / Bilde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chwer lesbar, unübersichtlich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ut lesbar, übersichtlich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rbeits-/Infoblatt für Zuhörer/Handou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cht informativ, nicht ausreichend, überladen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sentliches wird dargestell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inbeziehen der Zuhöre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kein Blickkontakt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Möglichkeit der Zwischenfrage/Leseaufträge an Mitschüler/Rollenspiel/Ouiz/Thesendiskussion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10"/>
                <w:szCs w:val="10"/>
              </w:rPr>
            </w:pPr>
            <w:r>
              <w:rPr>
                <w:rFonts w:cs="Comic Sans MS" w:ascii="Comic Sans MS" w:hAnsi="Comic Sans MS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ufbau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cht erkennbar, durcheinander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Klare Gliederung, nachhaltig, präsen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8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chfragen durch L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ein fundiertes Basiswissen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intergrundwissen/ Sicherheit in der Begrifflichkeit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8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/ 44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8"/>
      </w:tblGrid>
      <w:tr>
        <w:trPr>
          <w:trHeight w:val="400" w:hRule="atLeast"/>
        </w:trPr>
        <w:tc>
          <w:tcPr>
            <w:tcW w:w="948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ginn:</w:t>
            </w:r>
          </w:p>
        </w:tc>
      </w:tr>
      <w:tr>
        <w:trPr>
          <w:trHeight w:val="381" w:hRule="atLeast"/>
        </w:trPr>
        <w:tc>
          <w:tcPr>
            <w:tcW w:w="94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de:</w:t>
            </w:r>
          </w:p>
        </w:tc>
      </w:tr>
      <w:tr>
        <w:trPr>
          <w:trHeight w:val="381" w:hRule="atLeast"/>
        </w:trPr>
        <w:tc>
          <w:tcPr>
            <w:tcW w:w="94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94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4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94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94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48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Punkteska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-43 = 1,0    42-41 = 1,2  41-40= 1,7    39-38 = 1,5    37-36 = 1,7    35-34 = 2,0    33-32 = 2,2    31-30 = 2,5    29-28 = 2,7    27-26= 3,0    25-24= 3,2   23-22= 3,5   21-20= 3,7   19-18= 4,0    17-16= 4,2    15-14= 4,5    13-12=4,7    11-10= 5,0    9-8= 5,2    7-6= 5,5    5-4= 5,7    3-0= 6,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FS-Bewertungsraster: Dokumentatio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23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üler/-in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ch: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hema: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  <w:tr>
        <w:trPr>
          <w:trHeight w:val="423" w:hRule="atLeast"/>
        </w:trPr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atum: </w:t>
            </w:r>
          </w:p>
        </w:tc>
        <w:tc>
          <w:tcPr>
            <w:tcW w:w="823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738"/>
        <w:gridCol w:w="360"/>
        <w:gridCol w:w="360"/>
        <w:gridCol w:w="360"/>
        <w:gridCol w:w="360"/>
        <w:gridCol w:w="360"/>
        <w:gridCol w:w="2313"/>
        <w:gridCol w:w="900"/>
      </w:tblGrid>
      <w:tr>
        <w:trPr/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Kriterien</w:t>
            </w:r>
          </w:p>
        </w:tc>
        <w:tc>
          <w:tcPr>
            <w:tcW w:w="2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negativ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</w:t>
            </w:r>
          </w:p>
        </w:tc>
        <w:tc>
          <w:tcPr>
            <w:tcW w:w="23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ositiv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unkte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Vorgaben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orgaben nicht eingehalt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orgaben erfüll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ayou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überladen, nicht ansprechen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Übersichtlich, lesb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schaulichkei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Keine Unterstützung durch Bilder, Verwe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passendes Bildmaterial verdeutlicht Textinhalte,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liederung / Inhaltsverzeichnis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Gliederung nicht schlüssig, durcheinande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chlüssige Gliederung, gut formulie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inleitung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cht vorhanden, keine persönlichen Gedanke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Hinführung zum Thema, eigene Gedank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halt Hauptteil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cht informativ, nicht ausreichen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Wesentliches wird dargestell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usammenfassung / Fazi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cht vorhanden, keine eigene Meinung, keine Reflex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Reflexion über das The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Ausführlichkeit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nicht informativ, nicht ausreichen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halte werden vertieft, ausführl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rache, Rechtschreibung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prachliche Mängel, 1:1-Kopie, viele RS-Fehl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ut formuliert, eigene Worte, Abwechslu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/ 36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merkungen:</w:t>
            </w:r>
          </w:p>
        </w:tc>
      </w:tr>
      <w:tr>
        <w:trPr/>
        <w:tc>
          <w:tcPr>
            <w:tcW w:w="93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3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3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34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Punkteska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6-35 = 1,0</w:t>
        <w:tab/>
        <w:t>34-33 = 1,2</w:t>
        <w:tab/>
        <w:t>32 =1,5</w:t>
        <w:tab/>
        <w:t>31-30=1,7</w:t>
        <w:tab/>
        <w:t>29-28 =2,0</w:t>
        <w:tab/>
        <w:t>27-26=2,2      25 = 2,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4-23 = 2,7     22-21 = 3,0     20-19 = 3,2    18 = 3-4          17-16 = 3,7     15-14 = 4,0    13-12 = 4,2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 = 4,5          10-9  =  4,7     8-7 = 5,0         6-5 = 5,2         4 = 5,5            3-2 = 5,7</w:t>
        <w:tab/>
        <w:t>1-0 = 6,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Gesamtnote der GFS </w:t>
      </w:r>
      <w:r>
        <w:rPr>
          <w:rFonts w:cs="Comic Sans MS" w:ascii="Comic Sans MS" w:hAnsi="Comic Sans MS"/>
          <w:b/>
          <w:sz w:val="28"/>
          <w:szCs w:val="28"/>
        </w:rPr>
        <w:t>……………</w:t>
      </w:r>
    </w:p>
    <w:p>
      <w:pPr>
        <w:pStyle w:val="Normal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(Zusammensetzung: Präsentation (50%) – Dokumentation (50%))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BBDC79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0:59:00Z</dcterms:created>
  <dc:creator> </dc:creator>
  <dc:description/>
  <cp:keywords/>
  <dc:language>en-US</dc:language>
  <cp:lastModifiedBy>113-PC02$</cp:lastModifiedBy>
  <cp:lastPrinted>2013-03-06T10:24:00Z</cp:lastPrinted>
  <dcterms:modified xsi:type="dcterms:W3CDTF">2019-04-05T07:25:00Z</dcterms:modified>
  <cp:revision>4</cp:revision>
  <dc:subject/>
  <dc:title>GFS-Bewertungsraster: Präsentation</dc:title>
</cp:coreProperties>
</file>